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弹性绷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包扎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绷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39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绷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包扎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绷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.5cm×1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.5cm×1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.5cm×1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cm×1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1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.5cm×12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cm×12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12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4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.5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.5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cm×25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.5cm×5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.5cm×5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cm×500c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.5cm×500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为纺织加工而成的卷状、管状、三角形的材料。其形状可以通过绑扎的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形式对创面敷料进行固定或限制肢体活动，以对创面愈合起到间接的辅助作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。部分具有弹力或自粘等特性。非无菌提供，一次性使用。不与创面直接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接触。粘贴部位为完好皮肤。</w:t>
            </w:r>
          </w:p>
        </w:tc>
      </w:tr>
      <w:tr>
        <w:trPr>
          <w:trHeight w:val="5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创面敷料或肢体提供束缚力，以起到包扎、固定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本品为纺织加工而成的卷状、管状、三角形的材料。其形状可以通过绑扎的形式对创面敷料进行固定或限制肢体活动，以对创面愈合起到间接的辅助作用。部分具有弹力或自粘等特性。非无菌提供，一次性使用。不与创面直接接触。粘贴部位为完好皮肤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1:00Z</dcterms:created>
  <dc:creator>王军鹏</dc:creator>
  <dc:description/>
  <dc:language>en-US</dc:language>
  <cp:lastModifiedBy>余慧君</cp:lastModifiedBy>
  <cp:lastPrinted>2021-04-20T15:33:00Z</cp:lastPrinted>
  <dcterms:modified xsi:type="dcterms:W3CDTF">2021-04-20T07:33:00Z</dcterms:modified>
  <cp:revision>1</cp:revision>
  <dc:subject/>
  <dc:title/>
</cp:coreProperties>
</file>